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MPLEO CON APOYO-GABINETES DE ORIENTACIÓN E INSERCIÓN LABORAL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odelo de justificación de contratació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CREDITACIÓN ACOMPAÑAMIENTO AL TRÁNSITO</w:t>
      </w:r>
    </w:p>
    <w:p>
      <w:pPr>
        <w:pStyle w:val="Norma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./Dª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representación de la Entidad de referenci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y que tiene concedida una subvención para el programa de “</w:t>
      </w:r>
      <w:r>
        <w:rPr>
          <w:rFonts w:cs="Arial" w:ascii="Arial" w:hAnsi="Arial"/>
          <w:b/>
          <w:sz w:val="22"/>
          <w:szCs w:val="22"/>
        </w:rPr>
        <w:t>Empleo con Apoyo y Gabinetes de Orientación e Inserción Laboral</w:t>
      </w:r>
      <w:r>
        <w:rPr>
          <w:rFonts w:cs="Arial" w:ascii="Arial" w:hAnsi="Arial"/>
          <w:sz w:val="22"/>
          <w:szCs w:val="22"/>
        </w:rPr>
        <w:t xml:space="preserve">” con cargo al programa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 xml:space="preserve"> que el/la trabajador/a con discapacidad D./Dª.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 transitado del mercado protegido al ordinario, finalizando su relación laboral en el Centro Especial de Empleo </w:t>
      </w:r>
      <w:r>
        <w:fldChar w:fldCharType="begin">
          <w:ffData>
            <w:name w:val="Texto5 Copy 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y siendo contratado/a por la empres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CIF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fecha </w:t>
      </w:r>
      <w:r>
        <w:fldChar w:fldCharType="begin">
          <w:ffData>
            <w:name w:val="Texto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teniendo prevista una duració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0" w:name="__Fieldmark__10_1526576739"/>
      <w:bookmarkStart w:id="1" w:name="__Fieldmark__10_1526576739"/>
      <w:bookmarkEnd w:id="1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efinid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2" w:name="__Fieldmark__11_1526576739"/>
      <w:bookmarkStart w:id="3" w:name="__Fieldmark__11_1526576739"/>
      <w:bookmarkEnd w:id="3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mporal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s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s actuaciones de acompañamiento de la presente inserción serán realizadas por la entidad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6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la empresa contra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do.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>(Firma y sello de la empresa contratante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ind w:left="1880" w:hanging="18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de refer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l/La trabajador/a contratado/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1701" w:right="746" w:gutter="0" w:header="709" w:top="2236" w:footer="709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-09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5395</wp:posOffset>
          </wp:positionH>
          <wp:positionV relativeFrom="paragraph">
            <wp:posOffset>52705</wp:posOffset>
          </wp:positionV>
          <wp:extent cx="527685" cy="51117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64105</wp:posOffset>
          </wp:positionH>
          <wp:positionV relativeFrom="paragraph">
            <wp:posOffset>149225</wp:posOffset>
          </wp:positionV>
          <wp:extent cx="1703705" cy="3054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66850" cy="54038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328" t="8817" r="63328" b="3276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70"/>
      <w:jc w:val="both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paco</dc:creator>
  <dc:description/>
  <cp:keywords/>
  <dc:language>en-US</dc:language>
  <cp:lastModifiedBy>TRUJILLO NAVARRO, NOELIA</cp:lastModifiedBy>
  <cp:lastPrinted>2005-01-31T09:08:00Z</cp:lastPrinted>
  <dcterms:modified xsi:type="dcterms:W3CDTF">2025-08-05T08:09:00Z</dcterms:modified>
  <cp:revision>10</cp:revision>
  <dc:subject/>
  <dc:title>PROGRAMA - EMPLEO CON APOYO A DISCAPACITADOS</dc:title>
</cp:coreProperties>
</file>